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Namalowania bhp, kierunkowe i ostrzegawcze.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Helv;Arial" w:ascii="Helv;Arial" w:hAnsi="Helv;Arial"/>
          <w:color w:val="000000"/>
          <w:sz w:val="20"/>
          <w:szCs w:val="20"/>
        </w:rPr>
        <w:br/>
        <w:t>Malowanie dotyczy baz HEMS Lotniczego Pogotowia Ratunkowego.</w:t>
      </w:r>
      <w:r>
        <w:rPr>
          <w:rFonts w:cs="Tms Rmn;Times New Roman" w:ascii="Tms Rmn;Times New Roman" w:hAnsi="Tms Rmn;Times New Roman"/>
          <w:color w:val="000000"/>
        </w:rPr>
        <w:br/>
      </w:r>
      <w:r>
        <w:rPr>
          <w:rFonts w:cs="Helv;Arial" w:ascii="Helv;Arial" w:hAnsi="Helv;Arial"/>
          <w:color w:val="000000"/>
          <w:sz w:val="20"/>
          <w:szCs w:val="20"/>
        </w:rPr>
        <w:br/>
        <w:t xml:space="preserve">Wykonanie namalowań BHP, miejsca postoju śmigłowca LPR oznaczonego </w:t>
        <w:br/>
        <w:t xml:space="preserve">okręgiem, pasów kierunkowych na placu przedhangarowym i rampie w kolorach </w:t>
        <w:br/>
        <w:t>przedstawionych na załączonych zdjęciach z podobnej bazy HEMS.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br/>
        <w:t xml:space="preserve">W załączeniu przesyłam wzór malowania rampy i schodów rampy oraz pasów kierunkowych i miejsca postojowego śmigłowca. </w:t>
        <w:br/>
        <w:t xml:space="preserve">Wszystkie malowania należy wykonać farbami przeznaczonymi do </w:t>
        <w:br/>
        <w:t xml:space="preserve">malowań drogowych (np. malowania przejść dla pieszych) wg palety RAL jak niżej : </w:t>
        <w:br/>
        <w:t xml:space="preserve">- kolor czarny............9005 </w:t>
        <w:br/>
        <w:t xml:space="preserve">- kolor żółty...............1023 </w:t>
        <w:br/>
        <w:t>- kolor czerwony.......3024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br/>
        <w:t xml:space="preserve">Szerokość namalowań na rampie ”czarno – żółte” 0,5m - pod kątem 45 stopni, szerokość pasów 0,2m. </w:t>
        <w:br/>
        <w:t xml:space="preserve">Szerokość namalowań na schodach,”czarno – żółte” 0,2m, pionowe 0,2m -  pod kątem 45 stopni, szerokość pasów 0,15m. </w:t>
        <w:br/>
        <w:t>Szerokość pasów kierunkowych - czerwonych 0,2m, długość pasów pomiędzy torami jezdnymi w kierunku hangaru 6,0m (na przedłużeniu pasów żółtych z platformy), na rampie, szer. 0,2m czerwone, przez całą szerokość rampy.</w:t>
        <w:br/>
        <w:t xml:space="preserve">Pas wyznaczający strefę bezpieczeństwa wokół platformy i toru jezdnego dla platformy, kolor żółty </w:t>
        <w:br/>
        <w:t xml:space="preserve">szer.0,15m w odległości 30cm, licząc od brzegu podestu platformy (czołowej sciany). </w:t>
        <w:br/>
        <w:t xml:space="preserve">Malowanie  żółtego okręgu (miejsce postojowe), średnica 6,2 m  grubość linii 0,5m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23:00Z</dcterms:created>
  <dc:creator>zwijas</dc:creator>
  <dc:description/>
  <cp:keywords/>
  <dc:language>en-US</dc:language>
  <cp:lastModifiedBy>zwijas</cp:lastModifiedBy>
  <dcterms:modified xsi:type="dcterms:W3CDTF">2016-09-02T10:23:00Z</dcterms:modified>
  <cp:revision>2</cp:revision>
  <dc:subject/>
  <dc:title>Namalowania bhp, kierunkowe i ostrzegawcze</dc:title>
</cp:coreProperties>
</file>