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Założenia do projektu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budowy </w:t>
      </w:r>
      <w:r>
        <w:rPr>
          <w:rFonts w:eastAsia="Calibri"/>
          <w:b/>
          <w:sz w:val="32"/>
          <w:szCs w:val="32"/>
        </w:rPr>
        <w:t>budynku</w:t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Krajowego Centrum Monitorowania Ratownictwa Medycznego</w:t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Warszawa, 30 października 2019 r.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W skład budynku Krajowego Centrum Monitorowania Ratownictwa Medycznego (KCMRM) wchodzić będą pomieszczenia: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Centrum Technicznego (CT) Systemu Wspomagania Dowodzenia Państwowego Ratownictwa Medycznego (SWD PRM)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Zespołu ds. Rozwoju SWD PRM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Centrum Szkoleniowego Ratownictwa Medycznego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Centrum Monitorowania Ratownictwa Medycznego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Baza hotelowa KCMRM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Garaż podziemny KCMRM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Calibri"/>
        </w:rPr>
        <w:t>Inne pomieszczenia niezbędne do funkcjonowania budynku KCMRM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OGÓLNE WYMAGANIA DLA BUDYNKU KCMRM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entylacja mechaniczna budynku nawiewno-wywiewna z odzyskiem ciepł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ieotwieralne okna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Centralna klimatyzacja dla całego budynk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Niezależna instalacja klimatyzacji dla serwerowni KCMRM wyposażona w system backup-u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Backup instalacji klimatyzacji dla pomieszczeń CT SWD PR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grzewanie budynku w oparciu o pompę ciepła (opcjonalnie ogrzewanie budynku gazem ziemnym lub system klimatyzacyjno – wentylacyjny realizujący funkcję grzania i chłodzenia dla obiektu)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Instalacja centralnego ogrzewania podłogowa (z wyjątkiem pomieszczeń technicznych o niższych wymaganiach estetyczno – użytkowych (ogrzewanie grzejnikowe konwekcyjne)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 xml:space="preserve">Instalacja solarna do wspomagania podgrzewania c. w. u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Zasilanie budynku w energię elektryczną z dwóch linii kablowy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Nowa stacja transformatorowa wspólna dla wszystkich obiektów LPR położona poza terenem inwestycji budowy budynku KCMR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anele fotowoltaiczne wspierające bieżące zużycie prąd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Oświetlenie budynku wyłącznie w oparciu o źródła światła typu LED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Budowa zasilania rezerwowego w postaci agregatu prądotwórczego włączonego w zespół wolno stojących agregatów prądotwórczych zlokalizowanych we wspólnej obudowie np. typu pergola wraz z projektem zieleni na pergoli</w:t>
      </w:r>
      <w:r>
        <w:rPr>
          <w:rFonts w:eastAsia="Calibri"/>
        </w:rPr>
        <w:t>. Agregat prądotwórczy dla obwodów wymagających zasilania rezerwowego, wyposażony w odpowiedni sterownik przez który zostanie podłączony do już pracujących równolegle agregatów. Agregaty połączone równolegle mają pracować w synchronizacji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Centralny UPS dla obwodów wymagających zasilania gwarantowanego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 xml:space="preserve">Zabezpieczenie zjazdu do garażu przed napływem wód opadowych oraz zalewaniem podziemnej kondygnacji garażowej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Zintegrowany system dostępu do pomieszczeń oraz wind oparty o programowalne karty chipowe z możliwością nadawania przez administratora systemu różnego zakresu uprawnień (pracownika, gościa, pracownika obsługi itp.).  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Dwa dźwigi windowe – osobowy oraz osobowo-towarowy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 xml:space="preserve">Ogrodzenie budynku </w:t>
      </w:r>
      <w:r>
        <w:rPr/>
        <w:t>wraz z bramami wjazdowymi nawiązujące pod względem konstrukcji, kolorystyki i rozwiązań materiałowych do zaprojektowanego ogrodzenia dla prowadzonego w odrębnym procesie inwestycyjnym projektu rozbudowy i przebudowy bazy Śmigłowcowej Służby Ratownictwa Medycznego (HEMS) oraz stacji obsługi technicznej (SOT) w obrębie tej samej działki</w:t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Oświetlenie zewnętrzne terenu oraz oświetlenie przeszkodow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Mała architektura wokół budynku (w tym wiata śmietnikowa). Obiekty powinny</w:t>
      </w:r>
      <w:r>
        <w:rPr/>
        <w:t xml:space="preserve"> nawiązywać wizualnie do stylu i bryły budynku głów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Zadaszone i monitorowane miejsce na postój 10 szt. rowerów przy budynku KCMRM. Obiekt powinien</w:t>
      </w:r>
      <w:r>
        <w:rPr/>
        <w:t xml:space="preserve"> nawiązywać wizualnie do stylu i bryły budynku głów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Automatyczne nawadnianie terenów zielonych wokół budynk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Monitoring CCTV pomieszczeń i otoczenia budynku.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 xml:space="preserve">Instalacja kablowa do bramek wejściowych do systemu kontroli dostępu oraz systemu antywłamaniowego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ind w:left="426" w:hanging="426"/>
        <w:jc w:val="both"/>
        <w:rPr>
          <w:rFonts w:eastAsia="Calibri"/>
          <w:strike/>
        </w:rPr>
      </w:pPr>
      <w:r>
        <w:rPr>
          <w:rFonts w:eastAsia="Calibri"/>
        </w:rPr>
        <w:t xml:space="preserve">Rolety zewnętrzne w części szkoleniowej, Centrum Technicznego SWD PRM, Centrum Monitorowania Ratownictwa Medycznego oraz wszystkie sale konferencyjne (dające pełne zacienienie). Osłony zewnętrzne przed nadmiernym nasłonecznieniem od strony południowo-zachodniej. Osłony zewnętrzne powinny zostać zaprojektowane w sposób, który ochroni pomieszczenia przed przegrzewaniem w okresie letnim, eliminując lub ograniczając konieczność ich chłodzenia oraz skracając czas działania urządzeń chłodniczych, zimą natomiast umożliwi optymalne wykożystanie energii słonecznej do ogrzania pomieszczeń. Wybór rozwiązania w zakresie osłon stałych lub osłon ruchomych, sterowanych w zależności od intensywności nasłonecznienia powinien być poprzedzony analizą techniczno - ekonomiczną </w:t>
        <w:br/>
        <w:t xml:space="preserve">w ujęciu inwestycyjnym i eksploatacyjnym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System przywoławczy we wszystkich pomieszczeniach budynku KCMRM z możliwością przekazywania różnych komunikatów, odtwarzania dźwięków/muzyki, możliwość wskazywania poszczególnych części budynku w których będą przekazywane komunikaty, odtwarzane dźwięku/muzyki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rzy każdym pomieszczeniu wykorzystywanym do realizacji zadań KCMRM np. sale szkoleniowe pionowy wyświetlacz z możliwością wyświetlania różnych treści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ifi w całym budynk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Panele do sterowania oświetleniem i klimatyzacją w poszczególnych pomieszczenia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W części ośrodka szkoleniowego wyświetlacze do podawania czasu rzeczywistego i czasu szkol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 drzwiach do sal szkoleniowych, w drzwiach do sal do debrifingu oraz w drzwiach do sal konferencyjnych – przeszklenie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Przy drzwiach do sal szkoleniowych, w drzwiach do sal do debrifingu oraz w drzwiach do sal konferencyjnych pionowe ekrany LED – konieczne doprowadzenie zasilania w energię elektryczną oraz sieć LAN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Instalacja kamer na potrzeby szkoleniowe umożliwiające odtworzenie w sali debriefingu przebiegu szkol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W części szkoleniowej farba na ścianach po których można pisać pisakiem sucho ścieralny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Sieć LAN w pomieszczeniach ośrodka szkoleniowego w dużej liczbie zarówno w podłodze technicznej, sterówkach ale i w ścianach i w suficie (na potrzeby systemu audiowizualnego)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System audio – video umożliwiający prowadzenie telekonferencji i wideokonferencji w salach konferencyjny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System eliminacji dźwięków (analiza ewentualnego montażu ustrojów akustycznych, w pomieszczeniach szkoleniowych konstrukcje poprawiające akustykę) w salach szkoleniowych, serwerowni, sali Centrum Technicznego SWD PRM, sali Centrum Monitorowania Ratownictwa Medycznego, sali – rezerwowej oraz sterowniach przy salach szkoleniowych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W sali Centrum Techniczne SWD PRM, sali Centrum Monitorowania Ratownictwa Medycznego, sali – rezerwowej drzwi automatycznie otwierane, szklane (szkło bezpieczne odporne na napór tłumu) składające się z dwóch skrzydeł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W Sali Centrum Techniczne SWD PRM oraz Sali Centrum Monitorowania Ratownictwa Medycznego – klimatyzacja dostosowana do ilości wytworzonego ciepła (uwzględniająca zamontowane urządzenia i wyposażenie oraz ilość osób korzystających z pomieszczenia) oraz z funkcją bez przeciągowego nawiewu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Podłoga techniczna w salach szkoleniowych, serwerowni, sali Centrum Techniczne SWD PRM, sali Centrum Monitorowania Ratownictwa Medycznego, sali konferencyjnej nr 7 na poziomie 4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Calibri"/>
        </w:rPr>
      </w:pPr>
      <w:r>
        <w:rPr>
          <w:rFonts w:eastAsia="Calibri"/>
        </w:rPr>
        <w:t>Podwójna liczba gniazd sieci LAN w pokojach CT SWD PRM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Calibri"/>
        </w:rPr>
        <w:t>Duży ekran LED 60 cali w holu – szt. 2, w sali konsumpcyjnej – 1 szt.,  w salach szkoleniowych na poziomie „0” – po 1 szt. w każdej. Do każdego ekranu należy doprowadzić zasilanie w energię elektryczną, sieć LAN, instalację antenową RTV + SAT.</w:t>
      </w:r>
    </w:p>
    <w:p>
      <w:pPr>
        <w:pStyle w:val="Normal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720" w:hanging="720"/>
        <w:jc w:val="both"/>
        <w:rPr>
          <w:rFonts w:eastAsia="Calibri"/>
          <w:b/>
          <w:b/>
        </w:rPr>
      </w:pPr>
      <w:r>
        <w:rPr>
          <w:rFonts w:eastAsia="Calibri"/>
          <w:b/>
        </w:rPr>
        <w:t>SZCZEGÓŁOWY PLAN POMIESZCZEŃ W BUDYNKU KCMRM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ind w:left="284" w:hanging="142"/>
        <w:jc w:val="both"/>
        <w:rPr>
          <w:rFonts w:eastAsia="Calibri"/>
          <w:b/>
          <w:b/>
        </w:rPr>
      </w:pPr>
      <w:r>
        <w:rPr>
          <w:rFonts w:eastAsia="Calibri"/>
          <w:b/>
        </w:rPr>
        <w:t>POZIOM -1 Garaż podziemny KCMRM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284"/>
        <w:jc w:val="both"/>
        <w:rPr>
          <w:rFonts w:eastAsia="Calibri"/>
        </w:rPr>
      </w:pPr>
      <w:r>
        <w:rPr>
          <w:rFonts w:eastAsia="Calibri"/>
        </w:rPr>
        <w:t>W skład poziomu -1 wchodzą: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eastAsia="Calibri"/>
          <w:b/>
          <w:b/>
        </w:rPr>
      </w:pPr>
      <w:r>
        <w:rPr>
          <w:rFonts w:eastAsia="Calibri"/>
        </w:rPr>
        <w:t>garaż podziemny z minimum 27 miejscami postojowymi;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eastAsia="Calibri"/>
          <w:b/>
          <w:b/>
        </w:rPr>
      </w:pPr>
      <w:r>
        <w:rPr>
          <w:rFonts w:eastAsia="Calibri"/>
        </w:rPr>
        <w:t>pomieszczenia techniczne;</w:t>
      </w:r>
    </w:p>
    <w:p>
      <w:pPr>
        <w:pStyle w:val="Normal"/>
        <w:numPr>
          <w:ilvl w:val="0"/>
          <w:numId w:val="9"/>
        </w:numPr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szatnie dla Pracowników obsługi budynku;</w:t>
      </w:r>
    </w:p>
    <w:p>
      <w:pPr>
        <w:pStyle w:val="Normal"/>
        <w:autoSpaceDE w:val="false"/>
        <w:ind w:left="567" w:hanging="283"/>
        <w:jc w:val="both"/>
        <w:rPr>
          <w:rFonts w:eastAsia="Calibri"/>
          <w:b/>
          <w:b/>
        </w:rPr>
      </w:pPr>
      <w:r>
        <w:rPr>
          <w:rFonts w:eastAsia="Calibri"/>
        </w:rPr>
        <w:t xml:space="preserve">4) stacje ładowania samochodów elektrycznych – naścienna instalacja punktów ładowania dla 5 stanowisk postojowych, z możliwością dodawania kolejnych punktów. 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1"/>
        </w:numPr>
        <w:autoSpaceDE w:val="false"/>
        <w:ind w:left="284" w:hanging="142"/>
        <w:jc w:val="both"/>
        <w:rPr>
          <w:rFonts w:eastAsia="Calibri"/>
          <w:b/>
          <w:b/>
        </w:rPr>
      </w:pPr>
      <w:r>
        <w:rPr>
          <w:rFonts w:eastAsia="Calibri"/>
          <w:b/>
        </w:rPr>
        <w:t>POZIOM 0 – wejście główne oraz pomieszczenia towarzyszące KCMRM</w:t>
      </w:r>
    </w:p>
    <w:p>
      <w:pPr>
        <w:pStyle w:val="Normal"/>
        <w:autoSpaceDE w:val="false"/>
        <w:ind w:left="708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284"/>
        <w:jc w:val="both"/>
        <w:rPr>
          <w:rFonts w:eastAsia="Calibri"/>
        </w:rPr>
      </w:pPr>
      <w:r>
        <w:rPr>
          <w:rFonts w:eastAsia="Calibri"/>
        </w:rPr>
        <w:t>W skład poziomu 0 wchodzą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wejście główne – wiatrołap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hol z poczekalni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holl z miejscami do siedzenia – wygodne fotele z wysokim wezgłowiem, zgrupowane po 3</w:t>
      </w:r>
      <w:r>
        <w:rPr>
          <w:rFonts w:eastAsia="Symbol" w:cs="Symbol" w:ascii="Symbol" w:hAnsi="Symbol"/>
        </w:rPr>
        <w:t></w:t>
      </w:r>
      <w:r>
        <w:rPr>
          <w:rFonts w:eastAsia="Calibri"/>
        </w:rPr>
        <w:t>4 szt., przy każdym zgrupowaniu foteli stolik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recepcj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eastAsia="Calibri"/>
        </w:rPr>
        <w:t>szatnia/przechowalnia bagażu – odrębne pomieszczenie, drzwi umożliwiające zamknięcia pomieszczeni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podręczny magazynek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bramki kontroli dostępu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eastAsia="Calibri"/>
        </w:rPr>
        <w:t>aula/sala audiowizualna dla 50 osób z wyposażeniem audio – video (podwyższone warunki akustyczne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pokój obsługi auli/Sali audiowizualnej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pomieszczenie techniczne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sala konsumpcyjna duża na 50 osób – 1 szt.</w:t>
      </w:r>
      <w:r>
        <w:rPr>
          <w:rStyle w:val="FootnoteAnchor"/>
          <w:rFonts w:eastAsia="Calibri"/>
          <w:vertAlign w:val="superscript"/>
        </w:rPr>
        <w:footnoteReference w:id="2"/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sala szkoleniowa – 2 szt</w:t>
      </w:r>
      <w:r>
        <w:rPr>
          <w:rStyle w:val="FootnoteAnchor"/>
          <w:rFonts w:eastAsia="Calibri"/>
          <w:vertAlign w:val="superscript"/>
        </w:rPr>
        <w:footnoteReference w:id="3"/>
      </w:r>
      <w:r>
        <w:rPr>
          <w:rFonts w:eastAsia="Calibri"/>
        </w:rPr>
        <w:t>.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pomieszczenie na dostawę posiłków w ramach cateringu – wejście bezpośrednio z zewnątrz budynku</w:t>
      </w:r>
      <w:r>
        <w:rPr/>
        <w:t xml:space="preserve"> </w:t>
      </w:r>
      <w:r>
        <w:rPr>
          <w:rFonts w:eastAsia="Calibri"/>
        </w:rPr>
        <w:t>bez konieczności poruszania się po korytarzu bezpośrednio przylegającym do holu i poczekalni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pomieszczenie umożliwiające przechowanie i przygotowanie (podgrzewanie posiłków) posiłków do konsumpcji w ramach cateringu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zmywalnia naczyń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magazyn zasobów na potrzeby posiłków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wydzielone pomieszczenie na odpadki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pomieszczenie na przechowanie posiłku po dostawie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pomieszczenie dla obsługi cateringu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pokój biurowy na potrzeby Pracowników recepcji oraz obsługi infrastruktury całego budynku – możliwość obsługi infrastruktury całego budynku również z CT SWD PRM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1 pomieszczenie biurowe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pokój dla psychologa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pokój ciszy kolorystyka dobrana do funkcji pomieszczenia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pomieszczenia dla obsługi technicznej budynku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/>
      </w:pPr>
      <w:r>
        <w:rPr>
          <w:rFonts w:eastAsia="Calibri"/>
        </w:rPr>
        <w:t>magazyn z rampą umożliwiającą dostawy z zewnątrz oraz w bezpośrednim dostępie do windy bez konieczności poruszania się po korytarzu bezpośrednio przylegającym do holu i poczekalni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garaż dla samochodu ciężarowego (ładowność do 3,5 t) – garaż tuż przy magazynie z pkt 25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2 pomieszczenia techniczne przy magazynie;</w:t>
      </w:r>
    </w:p>
    <w:p>
      <w:pPr>
        <w:pStyle w:val="Normal"/>
        <w:numPr>
          <w:ilvl w:val="0"/>
          <w:numId w:val="14"/>
        </w:numPr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  <w:t>toalety w liczbie niezbędnej dla poziomu 0;</w:t>
      </w:r>
    </w:p>
    <w:p>
      <w:pPr>
        <w:pStyle w:val="Normal"/>
        <w:numPr>
          <w:ilvl w:val="0"/>
          <w:numId w:val="14"/>
        </w:numPr>
        <w:ind w:left="567" w:hanging="425"/>
        <w:rPr>
          <w:rFonts w:eastAsia="Calibri"/>
        </w:rPr>
      </w:pPr>
      <w:r>
        <w:rPr>
          <w:rFonts w:eastAsia="Calibri"/>
        </w:rPr>
        <w:t>przebieralnia dla rowerzystów z natryskiem.</w:t>
      </w:r>
    </w:p>
    <w:p>
      <w:pPr>
        <w:pStyle w:val="Normal"/>
        <w:autoSpaceDE w:val="false"/>
        <w:ind w:left="567" w:hanging="425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ind w:left="284" w:hanging="142"/>
        <w:rPr/>
      </w:pPr>
      <w:r>
        <w:rPr>
          <w:rFonts w:eastAsia="Calibri"/>
          <w:b/>
        </w:rPr>
        <w:t>POZIOM 1 Baza hotelowa na potrzeby Centrum Szkoleniowego Ratownictwa Medycznego KCMRM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left="142" w:hanging="0"/>
        <w:jc w:val="both"/>
        <w:rPr>
          <w:rFonts w:eastAsia="Calibri"/>
        </w:rPr>
      </w:pPr>
      <w:r>
        <w:rPr>
          <w:rFonts w:eastAsia="Calibri"/>
        </w:rPr>
        <w:t xml:space="preserve">W skład poziomu 1 wchodzą pomieszczenia części hotelowej oraz wypoczynkowej </w:t>
        <w:br/>
        <w:t>w skład któr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eastAsia="Calibri"/>
        </w:rPr>
        <w:t>pokoje hotelowe w liczbie 23, w tym 21 pokoi dwuosobowych oraz 2 pokoje jednoosobowe pojedyncz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łazienki - każdy pokój posiada niezależną łazienk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/>
      </w:pPr>
      <w:r>
        <w:rPr>
          <w:rFonts w:eastAsia="Calibri"/>
        </w:rPr>
        <w:t>pokój wypoczynku – konieczne dodatkowe wyciszenie oraz połączenie z kuchnią i jadalni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pokój pra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pokój sportowy/siłow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magazyn czystej bielizny (pościeli i ręczników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magazyn brudnej bielizny (pościeli i ręczników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podręczny magazyn środków czystości i sprzętu dla personelu sprząt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eastAsia="Calibri"/>
        </w:rPr>
      </w:pPr>
      <w:r>
        <w:rPr>
          <w:rFonts w:eastAsia="Calibri"/>
        </w:rPr>
        <w:t>jadalnia wraz z aneksem kuchennym dla uczestników kurs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/>
      </w:pPr>
      <w:r>
        <w:rPr>
          <w:rFonts w:eastAsia="Calibri"/>
        </w:rPr>
        <w:t>toalety w liczbie niezbędnej dla poziomu 1.</w:t>
      </w:r>
    </w:p>
    <w:p>
      <w:pPr>
        <w:pStyle w:val="Normal"/>
        <w:autoSpaceDE w:val="false"/>
        <w:ind w:left="10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</w:rPr>
        <w:t>Ad. 1 Pokój hotelowy</w:t>
      </w:r>
      <w:r>
        <w:rPr>
          <w:rFonts w:eastAsia="Calibri"/>
        </w:rPr>
        <w:t xml:space="preserve"> – w skład każdego pokoju hotelowego wchodzą (pokoje jednoosobowe przeznaczone dla osób niepełnosprawnych zaprojektować z uwzględnieniem wymogów stawianych takim pokojom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wa pojedyncze łóżka (lub jedno łóżko pojedyncze dla osoby niepełnosprawnej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wie szafki nocn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biurko/stolik wraz z zabudowaną małą chłodziarką dla 2 osó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wa krzesła do siedzenia przy biurku/stoli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szafa z częścią na wieszaki oraz półki (w przedsionku/korytarzu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lustro na drzwiach od szaf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 xml:space="preserve">płaski telewizor z naziemną telewizją DVB-T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oświetlenie gór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Calibri"/>
        </w:rPr>
        <w:t>dwie lampki nocne do czytania ze ściemniaczem (włącznik przy lampce oraz włącznik uruchamiany z pozycji leżącej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Calibri"/>
        </w:rPr>
        <w:t>oświetlenie górne w korytarz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wa wolne gniazdka przy każdej szafce noc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cztery wolne gniazdka przy biurku/stoli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rFonts w:eastAsia="Calibri"/>
        </w:rPr>
      </w:pPr>
      <w:r>
        <w:rPr>
          <w:rFonts w:eastAsia="Calibri"/>
        </w:rPr>
        <w:t>telefon IP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Calibri"/>
        </w:rPr>
        <w:t>przy drzwiach wejściowych wieszak na ścianie na okrycia wierzchnie oraz miejsce na obuwie na podłodz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głośnik w sufici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 xml:space="preserve">drzwi wejściowe wyposażone w zamek uruchamiany za pomocą karty/identyfikatora uczestnik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/>
      </w:pPr>
      <w:r>
        <w:rPr>
          <w:rFonts w:eastAsia="Calibri"/>
        </w:rPr>
        <w:t>panel do sterowania temperaturą i oświetlenie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odcinanie zasilania, klimatyzacji po wyjęciu karty/identyfikatora uczestnika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/>
          <w:b/>
        </w:rPr>
        <w:t>Ad. 2 Łazienka</w:t>
      </w:r>
      <w:r>
        <w:rPr>
          <w:rFonts w:eastAsia="Calibri"/>
        </w:rPr>
        <w:t xml:space="preserve"> – w skład każdej łazienki wchodzi (łazienki przy pokojach przeznaczonych dla osób niepełnosprawnych zaprojektować z uwzględnieniem wymogów stawianych takim łazienkom):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/>
      </w:pPr>
      <w:r>
        <w:rPr>
          <w:rFonts w:eastAsia="Calibri"/>
        </w:rPr>
        <w:t>kabina prysznicowa  (1 szklana ściana bez drzwi – kabinę tworzą dwie ściany łazienki oraz trzecia szklana ściana), bez brodzika – kabina posadowiona bezpośrednio na terakocie, odpływ liniowy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/>
      </w:pPr>
      <w:r>
        <w:rPr>
          <w:rFonts w:eastAsia="Calibri"/>
        </w:rPr>
        <w:t>toaleta w zabudowie – system spłukiwania wody 2-zakresowy, pneumatyczny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umywalka osadzona w blacie (blat umożliwiający umieszczenie kosmetyczek oraz kosmetyków dla 2 osób)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uże lustro przy umywalce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oświetlenie górne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odatkowe oświetlenie nad lustrem lub 2 po bokach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grzejnik łazienkowy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uchwyty do ręczników min. 4 szt.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uchwyt do papieru toaletowego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armatura prysznicowa i umywalkowa oszczędzająca wodę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suszarka do włosów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wa wolne gniazdka elektryczne;</w:t>
      </w:r>
    </w:p>
    <w:p>
      <w:pPr>
        <w:pStyle w:val="Normal"/>
        <w:numPr>
          <w:ilvl w:val="0"/>
          <w:numId w:val="8"/>
        </w:numPr>
        <w:autoSpaceDE w:val="false"/>
        <w:ind w:left="851" w:hanging="284"/>
        <w:jc w:val="both"/>
        <w:rPr>
          <w:rFonts w:eastAsia="Calibri"/>
        </w:rPr>
      </w:pPr>
      <w:r>
        <w:rPr>
          <w:rFonts w:eastAsia="Calibri"/>
        </w:rPr>
        <w:t>drzwi wyposażone w blokadę łązienkową oraz otwory wentylacyjne lub podcięcie dolnej krawędzi umożliwiające napływ powietrza wentylacyjnego.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142"/>
        <w:jc w:val="both"/>
        <w:rPr/>
      </w:pPr>
      <w:r>
        <w:rPr>
          <w:rFonts w:eastAsia="Calibri"/>
          <w:b/>
        </w:rPr>
        <w:t>POZIOM 2 Centrum Szkoleniowe Ratownictwa Medycznego KCMRM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</w:rPr>
        <w:t>W skład poziomu 2 wchodzą pomieszczenia Centrum Szkoleniowego Ratownictwa Medycznego w skład których wchodzą: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eastAsia="Calibri"/>
        </w:rPr>
        <w:t>5 sal szkoleniowych połączonych z salą do debrifingu oraz sterownią (8 stanowisk szkoleniowych) z możliwością łączenia sal szkoleniowych z salami do debrifingu za pomocą rozsuwanych ścian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2 sale makieta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eastAsia="Calibri"/>
        </w:rPr>
        <w:t>3 dodatkowe sale do debrifingu w tym możliwość połączenia sal do debrifingu z salami makieta za pomocą rozsuwanych ścian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magazyn dla stanowisk pracy dyspozytorów medycznych i wojewódzkich koordynatorów ratownictwa medycznego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warsztat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pomieszczenie gospodarcze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holl z miejscami do siedzenia – wygodne kanapy;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toalety w liczbie niezbędnej dla poziomu 2;</w:t>
      </w:r>
    </w:p>
    <w:p>
      <w:pPr>
        <w:pStyle w:val="Normal"/>
        <w:numPr>
          <w:ilvl w:val="0"/>
          <w:numId w:val="5"/>
        </w:numPr>
        <w:ind w:left="709" w:hanging="283"/>
        <w:rPr>
          <w:rFonts w:eastAsia="Calibri"/>
        </w:rPr>
      </w:pPr>
      <w:r>
        <w:rPr>
          <w:rFonts w:eastAsia="Calibri"/>
        </w:rPr>
        <w:t>przebieralnia dla rowerzystów z natryskiem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142"/>
        <w:jc w:val="both"/>
        <w:rPr>
          <w:rFonts w:eastAsia="Calibri"/>
          <w:b/>
          <w:b/>
        </w:rPr>
      </w:pPr>
      <w:r>
        <w:rPr>
          <w:rFonts w:eastAsia="Calibri"/>
          <w:b/>
        </w:rPr>
        <w:t>POZIOM 3 Część administracyjna KCMRM</w:t>
      </w:r>
    </w:p>
    <w:p>
      <w:pPr>
        <w:pStyle w:val="Normal"/>
        <w:autoSpaceDE w:val="false"/>
        <w:ind w:left="708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W skład poziomu 3 wchodzą pomieszczenia Działu w skład których wchodzą pokoje Pracowników: Działu ds. Systemu Wspomagania Dowodzenia Państwowego Ratownictwa Medycznego, Centrum Monitorowania Ratownictwa Medycznego, Pracowników Centrum Szkoleniowego Ratownictwa Medycznego wraz z zapleczem w skład których wchodzi: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17 dwuosobowych pokoi do pracy biurowej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/>
      </w:pPr>
      <w:r>
        <w:rPr>
          <w:rFonts w:eastAsia="Calibri"/>
        </w:rPr>
        <w:t>przebieralnia dla rowerzystów z natryskiem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 xml:space="preserve">1 magazynek; 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2 duże magazyny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2 pomieszczenia techniczne do obsługi i przygotowania sprzętu dla użytkowników SWD PRM w Polsce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pomieszczenie gospodarcze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2 sale konferencyjne – ściana pomiędzy salami – rozsuwana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toalety i łazienki w liczbie niezbędnej dla poziomu 3;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kuchnia/wypoczynek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autoSpaceDE w:val="false"/>
        <w:ind w:left="426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  <w:t>POZIOM 4 Część kierownicza oraz Centrum Techniczne KCMRM</w:t>
      </w:r>
    </w:p>
    <w:p>
      <w:pPr>
        <w:pStyle w:val="Normal"/>
        <w:autoSpaceDE w:val="false"/>
        <w:ind w:left="72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</w:rPr>
        <w:t>W skład poziomu 4 wchodzą pomieszczenia przeznaczone dla Zastępcy Dyrektora LPR, Koordynatorów i Kierowników Działów KCMRM: Działu ds. Systemu Wspomagania Dowodzenia Państwowego Ratownictwa Medycznego, Centrum Monitorowania Ratownictwa Medycznego, Centrum Szkoleniowego Ratownictwa Medycznego wraz z zapleczem w skład których wchodzą: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eastAsia="Calibri"/>
        </w:rPr>
        <w:t xml:space="preserve">serwerownia KCMRM, która musi pomieścić co najmniej 8 szaf Rack – dostęp zarówno </w:t>
        <w:br/>
        <w:t>z przodu jak i z tyłu – chłodzenie, odrębny, dedykowany dla pomieszczeń serwerowni układ chłodzenia, rezerwowany (urządzenie podstawowe i zapasowe działające naprzemiennie celem zmniejszenia zużywania się urządzeń), instalacja gaśnicza, gaszenie gazem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pomieszczenie techniczne do serwerowni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eastAsia="Calibri"/>
        </w:rPr>
        <w:t>sala Centrum Techniczne SWD PRM – min 8 stanowisk pracy wraz ze ścianą wizyjną składającą się z 8 monitorów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sala Centrum Monitorowania Ratownictwa Medycznego – min. 30 m</w:t>
      </w:r>
      <w:r>
        <w:rPr>
          <w:rFonts w:eastAsia="Calibri"/>
          <w:vertAlign w:val="superscript"/>
        </w:rPr>
        <w:t xml:space="preserve">2 </w:t>
      </w:r>
      <w:r>
        <w:rPr>
          <w:rFonts w:eastAsia="Calibri"/>
        </w:rPr>
        <w:t xml:space="preserve">wraz ze ścianą wizyjną składającą się z 8 monitorów (na wzór Centrum Technicznego SWD PRM) 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eastAsia="Calibri"/>
        </w:rPr>
        <w:t>Sala konferencyjna nr 7 z dostępem zarówno od strony Sali Centrum Technicznego jak również od strony Sali Centrum Monitorowania Ratownictwa Medycznego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eastAsia="Calibri"/>
        </w:rPr>
        <w:t>1 pokój z przeznaczeniem na stanowiska dla administratorów 24 h – pokój około 15-17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 xml:space="preserve">Przeszklona ściana pomiędzy salą CT SWD PRM a pokojem administratorów 24 h wraz </w:t>
        <w:br/>
        <w:t>z przeszklonymi drzwiami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1 pokój ze stanowiskami szkoleniowymi– pokój około 15-17 m</w:t>
      </w:r>
      <w:r>
        <w:rPr>
          <w:rFonts w:eastAsia="Calibri"/>
          <w:vertAlign w:val="superscript"/>
        </w:rPr>
        <w:t>2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709" w:hanging="283"/>
        <w:jc w:val="both"/>
        <w:rPr/>
      </w:pPr>
      <w:r>
        <w:rPr>
          <w:rFonts w:eastAsia="Calibri"/>
        </w:rPr>
        <w:t>sala szkoleniowa przy pokoju administratorów 24 h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ściana pomiędzy salą szkoleniową a pokojem administratorów 24 h – rozsuwana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ierownika Działu ds. SWD PRM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ierownika Działu Centrum Szkolenia i Monitorowania Ratownictwa Medycznego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ierownika Działu – rezerwa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oordynatora CT SWD PRM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oordynatora Zespołu Rozwoju SWD PRM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oordynatora Centrum Monitorowania Ratownictwa Medycznego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oordynatora Centrum Szkoleniowego Ratownictwa Medycznego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koordynatora – rezerwa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okój Z-cy Dyrektora LPR ds. KCMRM wraz z salką konferencyjną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4 małe sale konferencyjne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1 duża dala konferencyjna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szatnia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/>
      </w:pPr>
      <w:r>
        <w:rPr>
          <w:rFonts w:eastAsia="Calibri"/>
        </w:rPr>
        <w:t>kuchnia z częścią wypoczynkową dla Pracowników 24 h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punkt recepcyjny części biurowej KCMRM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magazyn – 2 szt.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kuchnia z częścią wypoczynkową dla Pracowników administracyjnych;</w:t>
      </w:r>
    </w:p>
    <w:p>
      <w:pPr>
        <w:pStyle w:val="Normal"/>
        <w:numPr>
          <w:ilvl w:val="0"/>
          <w:numId w:val="4"/>
        </w:numPr>
        <w:autoSpaceDE w:val="false"/>
        <w:ind w:left="927" w:hanging="643"/>
        <w:jc w:val="both"/>
        <w:rPr>
          <w:rFonts w:eastAsia="Calibri"/>
        </w:rPr>
      </w:pPr>
      <w:r>
        <w:rPr>
          <w:rFonts w:eastAsia="Calibri"/>
        </w:rPr>
        <w:t>toalety i łazienki w liczbie niezbędnej dla poziomu 4;</w:t>
      </w:r>
    </w:p>
    <w:p>
      <w:pPr>
        <w:pStyle w:val="Normal"/>
        <w:numPr>
          <w:ilvl w:val="0"/>
          <w:numId w:val="4"/>
        </w:numPr>
        <w:autoSpaceDE w:val="false"/>
        <w:ind w:left="709" w:hanging="425"/>
        <w:jc w:val="both"/>
        <w:rPr>
          <w:rFonts w:eastAsia="Calibri"/>
        </w:rPr>
      </w:pPr>
      <w:r>
        <w:rPr>
          <w:rFonts w:eastAsia="Calibri"/>
        </w:rPr>
        <w:t>pomieszczenia na poziomie 4 muszą być rozmieszczone na kondygnacji w sposób umożliwiający wydzielenie kolejnych stref dostępu. Strefy powinny być wydzielone narastająco, przejście od strefy ogólniej dostępnej (większa liczba uprawnionych pracowników, np.: sala konferencyjna) do strefy z najbardziej ograniczonym dostępem, do której ma dostęp najmniej osób (serwerownia, CT SWD PRM, Centrum Monitorowania).</w:t>
      </w:r>
    </w:p>
    <w:p>
      <w:pPr>
        <w:pStyle w:val="Normal"/>
        <w:autoSpaceDE w:val="false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autoSpaceDE w:val="false"/>
        <w:ind w:left="284" w:hanging="142"/>
        <w:jc w:val="both"/>
        <w:rPr>
          <w:rFonts w:eastAsia="Calibri"/>
          <w:b/>
          <w:b/>
        </w:rPr>
      </w:pPr>
      <w:r>
        <w:rPr>
          <w:rFonts w:eastAsia="Calibri"/>
          <w:b/>
        </w:rPr>
        <w:t>POZIOM – 4 Dach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eastAsia="Calibri"/>
          <w:b/>
          <w:b/>
        </w:rPr>
      </w:pPr>
      <w:r>
        <w:rPr>
          <w:rFonts w:eastAsia="Calibri"/>
        </w:rPr>
        <w:t>W skład poziomu 4 – Dachu wchodzą: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instalacja wentylacji budynku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instalacja klimatyzacji budynku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instalacja solarna,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instalacja paneli fotowoltaicznych;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miejsce na instalację systemu anten radiowych, telewizyjnych, satelitarnych w tym radiolinii;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rezerwa na dodatkowy maszt antenowy;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oświetlenie krawędziowe budynku;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trasy kablowe;</w:t>
      </w:r>
    </w:p>
    <w:p>
      <w:pPr>
        <w:pStyle w:val="Normal"/>
        <w:numPr>
          <w:ilvl w:val="0"/>
          <w:numId w:val="6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duże logo KCMRM na konstrukcji zakrywającej instalacje umieszczone na dachu budynku od strony ul. Księżycowej oraz od strony budynku Centrali LPR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1"/>
        </w:numPr>
        <w:autoSpaceDE w:val="false"/>
        <w:ind w:left="284" w:hanging="142"/>
        <w:jc w:val="both"/>
        <w:rPr>
          <w:rFonts w:eastAsia="Calibri"/>
          <w:b/>
          <w:b/>
        </w:rPr>
      </w:pPr>
      <w:r>
        <w:rPr>
          <w:rFonts w:eastAsia="Calibri"/>
          <w:b/>
        </w:rPr>
        <w:t>Instalacje towarzyszące</w:t>
      </w:r>
    </w:p>
    <w:p>
      <w:pPr>
        <w:pStyle w:val="Normal"/>
        <w:autoSpaceDE w:val="false"/>
        <w:ind w:left="36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left="360" w:hanging="0"/>
        <w:jc w:val="both"/>
        <w:rPr>
          <w:rFonts w:eastAsia="Calibri"/>
        </w:rPr>
      </w:pPr>
      <w:r>
        <w:rPr>
          <w:rFonts w:eastAsia="Calibri"/>
        </w:rPr>
        <w:t>Realizacja budowy budynku KCMRM wymaga przeprowadzenia niezbędnych prac budowlanych: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budowa dwóch przyłączy energetycznych dla zasilania podstawowego oraz rezerwowego budynku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budowa przyłącza wodociągowego do budynku KCMRM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ewentualna budowa przyłącza gazu ziemnego – w zależności od wyboru techniki ogrzewania budynku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budowa instalacji kanalizacji deszczowej – zbiornik retencyjny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/>
      </w:pPr>
      <w:r>
        <w:rPr>
          <w:rFonts w:eastAsia="Calibri"/>
        </w:rPr>
        <w:t>doprowadzenie instalacji teletechnicznej do budynku KCMRM bezpośrednio z ul. Księżycowej jak również dołączenie do wewnętrznej kanalizacji teletechnicznej pozostałych obiektów LPR – rozwiązania musi zakładać wprowadzenie do budynku dwoma niezależnymi od siebie drogami dwóch światłowodów (sieci OST)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przełożenie dwóch światłowodów z budynku Centrali LPR do budynku KCMRM – będzie konieczne wydłużenie obecnie doprowadzonych światłowodów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budowa 2 zjazdów z ul. Księżycowej na działkę KCMRM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rFonts w:eastAsia="Calibri"/>
        </w:rPr>
      </w:pPr>
      <w:r>
        <w:rPr>
          <w:rFonts w:eastAsia="Calibri"/>
        </w:rPr>
        <w:t>przebudowa przebiegającej przez teren budowy pod ziemią linii kablowej;</w:t>
      </w:r>
    </w:p>
    <w:p>
      <w:pPr>
        <w:pStyle w:val="Normal"/>
        <w:numPr>
          <w:ilvl w:val="0"/>
          <w:numId w:val="13"/>
        </w:numPr>
        <w:autoSpaceDE w:val="false"/>
        <w:ind w:left="709" w:hanging="283"/>
        <w:jc w:val="both"/>
        <w:rPr>
          <w:sz w:val="22"/>
          <w:lang w:eastAsia="en-US"/>
        </w:rPr>
      </w:pPr>
      <w:r>
        <w:rPr>
          <w:rFonts w:eastAsia="Calibri"/>
        </w:rPr>
        <w:t xml:space="preserve">przebudowa instalacji odprowadzania wody deszczowej z płyty postojowej/ manewrowej lotniska BABICE do niecki w której będzie budowany budynek KCMRM. </w:t>
      </w:r>
    </w:p>
    <w:p>
      <w:pPr>
        <w:pStyle w:val="Normal"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59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Georg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2"/>
      </w:rPr>
    </w:pPr>
    <w:r>
      <w:drawing>
        <wp:anchor behindDoc="1" distT="0" distB="0" distL="0" distR="114935" simplePos="0" locked="0" layoutInCell="0" allowOverlap="1" relativeHeight="17">
          <wp:simplePos x="0" y="0"/>
          <wp:positionH relativeFrom="margin">
            <wp:align>left</wp:align>
          </wp:positionH>
          <wp:positionV relativeFrom="paragraph">
            <wp:posOffset>5080</wp:posOffset>
          </wp:positionV>
          <wp:extent cx="633730" cy="63373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-76200</wp:posOffset>
              </wp:positionV>
              <wp:extent cx="6172200" cy="0"/>
              <wp:effectExtent l="0" t="9525" r="0" b="9525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6pt" to="486.05pt,-6pt" ID="Łącznik prosty 4" stroked="t" o:allowincell="f" style="position:absolute;mso-position-horizontal:right;mso-position-horizontal-relative:margin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crosoft Himalaya" w:ascii="Garamond" w:hAnsi="Garamond"/>
        <w:color w:val="7F7F7F"/>
        <w:sz w:val="20"/>
        <w:szCs w:val="16"/>
      </w:rPr>
      <w:t xml:space="preserve">Strona </w:t>
    </w:r>
    <w:r>
      <w:rPr>
        <w:rFonts w:cs="Microsoft Himalaya" w:ascii="Garamond" w:hAnsi="Garamond"/>
        <w:b/>
        <w:color w:val="7F7F7F"/>
        <w:sz w:val="20"/>
        <w:szCs w:val="16"/>
      </w:rPr>
      <w:fldChar w:fldCharType="begin"/>
    </w:r>
    <w:r>
      <w:rPr>
        <w:sz w:val="20"/>
        <w:b/>
        <w:szCs w:val="16"/>
        <w:rFonts w:cs="Microsoft Himalaya" w:ascii="Garamond" w:hAnsi="Garamond"/>
        <w:color w:val="7F7F7F"/>
      </w:rPr>
      <w:instrText xml:space="preserve"> PAGE </w:instrText>
    </w:r>
    <w:r>
      <w:rPr>
        <w:sz w:val="20"/>
        <w:b/>
        <w:szCs w:val="16"/>
        <w:rFonts w:cs="Microsoft Himalaya" w:ascii="Garamond" w:hAnsi="Garamond"/>
        <w:color w:val="7F7F7F"/>
      </w:rPr>
      <w:fldChar w:fldCharType="separate"/>
    </w:r>
    <w:r>
      <w:rPr>
        <w:sz w:val="20"/>
        <w:b/>
        <w:szCs w:val="16"/>
        <w:rFonts w:cs="Microsoft Himalaya" w:ascii="Garamond" w:hAnsi="Garamond"/>
        <w:color w:val="7F7F7F"/>
      </w:rPr>
      <w:t>9</w:t>
    </w:r>
    <w:r>
      <w:rPr>
        <w:sz w:val="20"/>
        <w:b/>
        <w:szCs w:val="16"/>
        <w:rFonts w:cs="Microsoft Himalaya" w:ascii="Garamond" w:hAnsi="Garamond"/>
        <w:color w:val="7F7F7F"/>
      </w:rPr>
      <w:fldChar w:fldCharType="end"/>
    </w:r>
    <w:r>
      <w:rPr>
        <w:rFonts w:cs="Microsoft Himalaya" w:ascii="Garamond" w:hAnsi="Garamond"/>
        <w:color w:val="7F7F7F"/>
        <w:sz w:val="20"/>
        <w:szCs w:val="16"/>
      </w:rPr>
      <w:t xml:space="preserve"> z </w:t>
    </w:r>
    <w:r>
      <w:rPr>
        <w:rFonts w:cs="Microsoft Himalaya" w:ascii="Garamond" w:hAnsi="Garamond"/>
        <w:b/>
        <w:color w:val="7F7F7F"/>
        <w:sz w:val="20"/>
        <w:szCs w:val="16"/>
      </w:rPr>
      <w:fldChar w:fldCharType="begin"/>
    </w:r>
    <w:r>
      <w:rPr>
        <w:sz w:val="20"/>
        <w:b/>
        <w:szCs w:val="16"/>
        <w:rFonts w:cs="Microsoft Himalaya" w:ascii="Garamond" w:hAnsi="Garamond"/>
        <w:color w:val="7F7F7F"/>
      </w:rPr>
      <w:instrText xml:space="preserve"> NUMPAGES \* ARABIC </w:instrText>
    </w:r>
    <w:r>
      <w:rPr>
        <w:sz w:val="20"/>
        <w:b/>
        <w:szCs w:val="16"/>
        <w:rFonts w:cs="Microsoft Himalaya" w:ascii="Garamond" w:hAnsi="Garamond"/>
        <w:color w:val="7F7F7F"/>
      </w:rPr>
      <w:fldChar w:fldCharType="separate"/>
    </w:r>
    <w:r>
      <w:rPr>
        <w:sz w:val="20"/>
        <w:b/>
        <w:szCs w:val="16"/>
        <w:rFonts w:cs="Microsoft Himalaya" w:ascii="Garamond" w:hAnsi="Garamond"/>
        <w:color w:val="7F7F7F"/>
      </w:rPr>
      <w:t>9</w:t>
    </w:r>
    <w:r>
      <w:rPr>
        <w:sz w:val="20"/>
        <w:b/>
        <w:szCs w:val="16"/>
        <w:rFonts w:cs="Microsoft Himalaya" w:ascii="Garamond" w:hAnsi="Garamond"/>
        <w:color w:val="7F7F7F"/>
      </w:rPr>
      <w:fldChar w:fldCharType="end"/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1139190</wp:posOffset>
              </wp:positionH>
              <wp:positionV relativeFrom="paragraph">
                <wp:posOffset>38735</wp:posOffset>
              </wp:positionV>
              <wp:extent cx="3880485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0485" cy="7315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Georgia" w:hAnsi="Georgia" w:cs="Microsoft Himalaya"/>
                              <w:b/>
                              <w:b/>
                              <w:caps/>
                              <w:color w:val="1F497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icrosoft Himalaya" w:ascii="Georgia" w:hAnsi="Georgia"/>
                              <w:b/>
                              <w:caps/>
                              <w:color w:val="1F497D"/>
                              <w:sz w:val="18"/>
                              <w:szCs w:val="18"/>
                            </w:rPr>
                            <w:t>Lotnicze Pogotowie RatunkowE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jc w:val="center"/>
                            <w:rPr>
                              <w:rFonts w:ascii="Georgia" w:hAnsi="Georgia" w:cs="Microsoft Himalaya"/>
                              <w:b/>
                              <w:b/>
                              <w:caps/>
                              <w:color w:val="1F497D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Microsoft Himalaya" w:ascii="Georgia" w:hAnsi="Georgia"/>
                              <w:b/>
                              <w:caps/>
                              <w:color w:val="1F497D"/>
                              <w:sz w:val="12"/>
                              <w:szCs w:val="12"/>
                            </w:rPr>
                            <w:t>KRAJOWE CENTRUM MONITOROWANIA RATOWNICTWA MEDYCZNEGO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2595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Microsoft Himalaya" w:ascii="Garamond" w:hAnsi="Garamond"/>
                              <w:b/>
                              <w:color w:val="7F7F7F"/>
                              <w:sz w:val="16"/>
                              <w:szCs w:val="16"/>
                            </w:rPr>
                            <w:t xml:space="preserve">ul. Księżycowa 5, 01-934 Warszawa, tel. (22) 22-99-931/932, fax. (22) 22-99-933, </w:t>
                          </w:r>
                          <w:hyperlink r:id="rId2">
                            <w:r>
                              <w:rPr>
                                <w:rStyle w:val="InternetLink"/>
                                <w:rFonts w:cs="Garamond" w:ascii="Garamond" w:hAnsi="Garamond"/>
                                <w:b/>
                                <w:color w:val="7F7F7F"/>
                                <w:sz w:val="16"/>
                                <w:szCs w:val="16"/>
                              </w:rPr>
                              <w:t>www.lpr.com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5.55pt;height:57.6pt;mso-wrap-distance-left:9.05pt;mso-wrap-distance-right:9.05pt;mso-wrap-distance-top:3.6pt;mso-wrap-distance-bottom:3.6pt;margin-top:3.05pt;mso-position-vertical-relative:text;margin-left:89.7pt;mso-position-horizontal-relative:margin">
              <v:textbox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Georgia" w:hAnsi="Georgia" w:cs="Microsoft Himalaya"/>
                        <w:b/>
                        <w:b/>
                        <w:caps/>
                        <w:color w:val="1F497D"/>
                        <w:sz w:val="18"/>
                        <w:szCs w:val="18"/>
                      </w:rPr>
                    </w:pPr>
                    <w:r>
                      <w:rPr>
                        <w:rFonts w:cs="Microsoft Himalaya" w:ascii="Georgia" w:hAnsi="Georgia"/>
                        <w:b/>
                        <w:caps/>
                        <w:color w:val="1F497D"/>
                        <w:sz w:val="18"/>
                        <w:szCs w:val="18"/>
                      </w:rPr>
                      <w:t>Lotnicze Pogotowie RatunkowE</w:t>
                    </w:r>
                  </w:p>
                  <w:p>
                    <w:pPr>
                      <w:pStyle w:val="Header"/>
                      <w:tabs>
                        <w:tab w:val="clear" w:pos="708"/>
                      </w:tabs>
                      <w:jc w:val="center"/>
                      <w:rPr>
                        <w:rFonts w:ascii="Georgia" w:hAnsi="Georgia" w:cs="Microsoft Himalaya"/>
                        <w:b/>
                        <w:b/>
                        <w:caps/>
                        <w:color w:val="1F497D"/>
                        <w:sz w:val="12"/>
                        <w:szCs w:val="12"/>
                      </w:rPr>
                    </w:pPr>
                    <w:r>
                      <w:rPr>
                        <w:rFonts w:cs="Microsoft Himalaya" w:ascii="Georgia" w:hAnsi="Georgia"/>
                        <w:b/>
                        <w:caps/>
                        <w:color w:val="1F497D"/>
                        <w:sz w:val="12"/>
                        <w:szCs w:val="12"/>
                      </w:rPr>
                      <w:t>KRAJOWE CENTRUM MONITOROWANIA RATOWNICTWA MEDYCZNEGO</w:t>
                    </w:r>
                  </w:p>
                  <w:p>
                    <w:pPr>
                      <w:pStyle w:val="Footer"/>
                      <w:tabs>
                        <w:tab w:val="clear" w:pos="708"/>
                        <w:tab w:val="left" w:pos="2595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rFonts w:cs="Microsoft Himalaya" w:ascii="Garamond" w:hAnsi="Garamond"/>
                        <w:b/>
                        <w:color w:val="7F7F7F"/>
                        <w:sz w:val="16"/>
                        <w:szCs w:val="16"/>
                      </w:rPr>
                      <w:t xml:space="preserve">ul. Księżycowa 5, 01-934 Warszawa, tel. (22) 22-99-931/932, fax. (22) 22-99-933, </w:t>
                    </w:r>
                    <w:hyperlink r:id="rId3">
                      <w:r>
                        <w:rPr>
                          <w:rStyle w:val="InternetLink"/>
                          <w:rFonts w:cs="Garamond" w:ascii="Garamond" w:hAnsi="Garamond"/>
                          <w:b/>
                          <w:color w:val="7F7F7F"/>
                          <w:sz w:val="16"/>
                          <w:szCs w:val="16"/>
                        </w:rPr>
                        <w:t>www.lpr.com.pl</w:t>
                      </w:r>
                    </w:hyperlink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jc w:val="center"/>
      <w:rPr>
        <w:sz w:val="32"/>
      </w:rPr>
    </w:pPr>
    <w:r>
      <w:rPr>
        <w:sz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538" w:hRule="atLeast"/>
      </w:trPr>
      <w:tc>
        <w:tcPr>
          <w:tcW w:w="9212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9212" w:type="dxa"/>
          <w:tcBorders/>
        </w:tcPr>
        <w:p>
          <w:pPr>
            <w:pStyle w:val="Footer"/>
            <w:snapToGrid w:val="false"/>
            <w:jc w:val="center"/>
            <w:rPr>
              <w:rFonts w:ascii="Book Antiqua" w:hAnsi="Book Antiqua" w:cs="Book Antiqua"/>
              <w:sz w:val="16"/>
              <w:szCs w:val="16"/>
              <w:lang w:val="de-DE"/>
            </w:rPr>
          </w:pPr>
          <w:r>
            <w:rPr>
              <w:rFonts w:cs="Book Antiqua" w:ascii="Book Antiqua" w:hAnsi="Book Antiqua"/>
              <w:sz w:val="16"/>
              <w:szCs w:val="16"/>
              <w:lang w:val="de-DE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Ściany pomiędzy salą szkoleniową a salą konsumpcyjną rozsuwane. Szerokie drzwi wejściowe do każdej sali konsumpcyj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Ściany pomiędzy salami szkoleniowymi rozsu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15" w:leader="none"/>
      </w:tabs>
      <w:rPr/>
    </w:pPr>
    <w:r>
      <w:rPr>
        <w:rFonts w:cs="Microsoft Himalaya" w:ascii="Garamond" w:hAnsi="Garamond"/>
        <w:b/>
        <w:color w:val="7F7F7F"/>
        <w:sz w:val="20"/>
        <w:szCs w:val="16"/>
      </w:rPr>
      <w:t>Założenia do projektu budowy budynku KCMRM</w:t>
    </w:r>
    <w:r>
      <w:rPr>
        <w:rFonts w:cs="Microsoft Himalaya" w:ascii="Garamond" w:hAnsi="Garamond"/>
        <w:b/>
        <w:color w:val="7F7F7F"/>
        <w:sz w:val="28"/>
        <w:szCs w:val="22"/>
      </w:rPr>
      <w:t xml:space="preserve"> </w:t>
    </w:r>
    <w:r>
      <w:rPr>
        <w:rFonts w:cs="Microsoft Himalaya" w:ascii="Garamond" w:hAnsi="Garamond"/>
        <w:b/>
        <w:color w:val="7F7F7F"/>
        <w:sz w:val="22"/>
        <w:szCs w:val="22"/>
      </w:rPr>
      <w:tab/>
      <w:tab/>
    </w:r>
  </w:p>
  <w:p>
    <w:pPr>
      <w:pStyle w:val="Header"/>
      <w:tabs>
        <w:tab w:val="clear" w:pos="708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221"/>
    </w:tblGrid>
    <w:tr>
      <w:trPr>
        <w:trHeight w:val="1979" w:hRule="atLeast"/>
      </w:trPr>
      <w:tc>
        <w:tcPr>
          <w:tcW w:w="2093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92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3">
    <w:name w:val="WW8Num20z3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sz w:val="24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rFonts w:ascii="Calibri" w:hAnsi="Calibri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u w:val="single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nagwek1Znak">
    <w:name w:val="A - 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1Znak">
    <w:name w:val="Nagł1.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agwek2Znak">
    <w:name w:val="A - 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2Znak">
    <w:name w:val="Nagł 2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agwek3Znak">
    <w:name w:val="A - 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3Znak">
    <w:name w:val="Nagł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ANagwek4Znak">
    <w:name w:val="A - Nagłówek 4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4Znak">
    <w:name w:val="Nagł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ytuZnak">
    <w:name w:val="Tytuł Znak"/>
    <w:qFormat/>
    <w:rPr>
      <w:rFonts w:ascii="Times New Roman" w:hAnsi="Times New Roman" w:cs="Times New Roman"/>
      <w:b/>
      <w:sz w:val="52"/>
      <w:szCs w:val="52"/>
    </w:rPr>
  </w:style>
  <w:style w:type="character" w:styleId="TytuZnak1">
    <w:name w:val="Tytuł Znak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240"/>
      <w:ind w:firstLine="720"/>
      <w:jc w:val="center"/>
    </w:pPr>
    <w:rPr>
      <w:rFonts w:eastAsia="Calibri"/>
      <w:b/>
      <w:sz w:val="52"/>
      <w:szCs w:val="52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4">
    <w:name w:val="Body Text 24"/>
    <w:basedOn w:val="Normal"/>
    <w:qFormat/>
    <w:pPr>
      <w:autoSpaceDE w:val="false"/>
      <w:spacing w:lineRule="atLeast" w:line="300"/>
      <w:jc w:val="both"/>
    </w:pPr>
    <w:rPr>
      <w:rFonts w:ascii="Arial" w:hAnsi="Arial" w:cs="Arial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>
      <w:spacing w:lineRule="auto" w:line="268" w:before="0" w:after="125"/>
      <w:ind w:left="10" w:right="58" w:hanging="10"/>
      <w:jc w:val="both"/>
    </w:pPr>
    <w:rPr>
      <w:rFonts w:ascii="Calibri" w:hAnsi="Calibri" w:eastAsia="Calibri" w:cs="Calibri"/>
      <w:color w:val="000000"/>
      <w:sz w:val="22"/>
      <w:szCs w:val="22"/>
    </w:rPr>
  </w:style>
  <w:style w:type="paragraph" w:styleId="Anormalny">
    <w:name w:val="A - normalny"/>
    <w:basedOn w:val="Normal"/>
    <w:qFormat/>
    <w:pPr>
      <w:spacing w:lineRule="auto" w:line="288" w:before="120" w:after="120"/>
      <w:jc w:val="both"/>
    </w:pPr>
    <w:rPr>
      <w:rFonts w:ascii="Verdana" w:hAnsi="Verdana" w:eastAsia="Calibri" w:cs="Verdana"/>
      <w:sz w:val="18"/>
    </w:rPr>
  </w:style>
  <w:style w:type="paragraph" w:styleId="Anagwek1">
    <w:name w:val="A - nagłówek 1"/>
    <w:basedOn w:val="Normal"/>
    <w:qFormat/>
    <w:pPr>
      <w:numPr>
        <w:ilvl w:val="0"/>
        <w:numId w:val="15"/>
      </w:numPr>
    </w:pPr>
    <w:rPr/>
  </w:style>
  <w:style w:type="paragraph" w:styleId="Anagwek2">
    <w:name w:val="A - nagłówek 2"/>
    <w:basedOn w:val="Normal"/>
    <w:qFormat/>
    <w:pPr>
      <w:numPr>
        <w:ilvl w:val="0"/>
        <w:numId w:val="15"/>
      </w:numPr>
    </w:pPr>
    <w:rPr/>
  </w:style>
  <w:style w:type="paragraph" w:styleId="Anagwek3">
    <w:name w:val="A - nagłówek 3"/>
    <w:basedOn w:val="Normal"/>
    <w:qFormat/>
    <w:pPr>
      <w:numPr>
        <w:ilvl w:val="0"/>
        <w:numId w:val="15"/>
      </w:numPr>
    </w:pPr>
    <w:rPr/>
  </w:style>
  <w:style w:type="paragraph" w:styleId="ANagwek4">
    <w:name w:val="A - Nagłówek 4"/>
    <w:basedOn w:val="Normal"/>
    <w:qFormat/>
    <w:pPr>
      <w:numPr>
        <w:ilvl w:val="0"/>
        <w:numId w:val="15"/>
      </w:numPr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Nag1">
    <w:name w:val="Nagł1."/>
    <w:basedOn w:val="Anagwek1"/>
    <w:qFormat/>
    <w:pPr/>
    <w:rPr>
      <w:b/>
    </w:rPr>
  </w:style>
  <w:style w:type="paragraph" w:styleId="Nag2">
    <w:name w:val="Nagł 2"/>
    <w:basedOn w:val="Anagwek2"/>
    <w:qFormat/>
    <w:pPr/>
    <w:rPr>
      <w:b/>
    </w:rPr>
  </w:style>
  <w:style w:type="paragraph" w:styleId="Nag3">
    <w:name w:val="Nagł 3"/>
    <w:basedOn w:val="Anagwek3"/>
    <w:qFormat/>
    <w:pPr/>
    <w:rPr>
      <w:b/>
    </w:rPr>
  </w:style>
  <w:style w:type="paragraph" w:styleId="Nag4">
    <w:name w:val="Nagł 4"/>
    <w:basedOn w:val="ANagwek4"/>
    <w:qFormat/>
    <w:pPr/>
    <w:rPr>
      <w:b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lpr.com.pl/" TargetMode="External"/><Relationship Id="rId3" Type="http://schemas.openxmlformats.org/officeDocument/2006/relationships/hyperlink" Target="http://www.lpr.com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41:00Z</dcterms:created>
  <dc:creator>Katarzyna Walaszek</dc:creator>
  <dc:description/>
  <cp:keywords/>
  <dc:language>en-US</dc:language>
  <cp:lastModifiedBy>gpudelko</cp:lastModifiedBy>
  <cp:lastPrinted>2019-10-16T12:30:00Z</cp:lastPrinted>
  <dcterms:modified xsi:type="dcterms:W3CDTF">2019-11-05T06:57:00Z</dcterms:modified>
  <cp:revision>11</cp:revision>
  <dc:subject/>
  <dc:title/>
</cp:coreProperties>
</file>