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Malowanie przesuwnic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Pasy kierunkowe na przesuwnicy barwy czerwonej w rozstawie 200 cm w osi pasów, szerokość pasów 20 cm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rysować okrąg o wewnętrznym promieniu 310 cm, o szerokości 50 cm (nie mieści się w całości na przesuwnicy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Jako punkt środkowy okręgu obrać środek geometryczny przesuwnic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asy oznaczające krawędź przesuwnicy o wymiarach 100 cm x 20 cm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Wszystkie malowania wykonać odporną na ścieranie i warunki atmosferyczne farbą fluorescencyjną, wg palety RAL jak niżej : </w:t>
      </w:r>
    </w:p>
    <w:p>
      <w:pPr>
        <w:pStyle w:val="Akapitzlist"/>
        <w:jc w:val="both"/>
        <w:rPr/>
      </w:pPr>
      <w:r>
        <w:rPr/>
        <w:t xml:space="preserve">- kolor żółty...............1023 </w:t>
      </w:r>
    </w:p>
    <w:p>
      <w:pPr>
        <w:pStyle w:val="Akapitzlist"/>
        <w:jc w:val="both"/>
        <w:rPr/>
      </w:pPr>
      <w:r>
        <w:rPr/>
        <w:t>- kolor czerwony.......302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315" cy="3438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52:00Z</dcterms:created>
  <dc:creator>Agata Kraciuk</dc:creator>
  <dc:description/>
  <cp:keywords/>
  <dc:language>en-US</dc:language>
  <cp:lastModifiedBy>Agata Kraciuk</cp:lastModifiedBy>
  <dcterms:modified xsi:type="dcterms:W3CDTF">2019-10-10T11:56:00Z</dcterms:modified>
  <cp:revision>1</cp:revision>
  <dc:subject/>
  <dc:title/>
</cp:coreProperties>
</file>