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nicze Pogotowie Ratunk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</w:rPr>
        <w:t xml:space="preserve">sprzęt elektroniczny - symulator lotów: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C 135 P2+ Flight Training Device (FTD) Level 3, P/N: S106000-01-2-899, S/N: 001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.p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WCHODZĄCE W SKŁAD SYMULATORA LOT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suła symulatora wraz z całym zestawem urządzeń elektronicznych zabudowanych wewnątrz kapsuły symulatora, </w:t>
              <w:br/>
              <w:t>tj. m.in. systemem wizualizacji, repliką części kokpitu śmigłowca EC 135, stanowiskami: instruktora i obserwatora oraz systemem klimatyzacj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espoły elektryczne i przewody zasilające głównej rozdzielni symulator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ypu UPS zapewniający zasilanie bezprzerwowe (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Uninterruptable Power Supply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bezpieczeństwa zbierający informacje od detektorów dymu i temperatury sprzężony z jednostką ASSU zabezpieczający symulator przed wystąpieniem niekorzystnych czynników środowiskowyc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automatycznego, sekwencyjnego włączania/wyłączania symulatora – ASSU (Automatic Startup Shutdown Un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y rakowe zawierające komputery, urządzenia sieciowe oraz inne podzespoły elektroniczn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generowania obrazu złożony m.in. z komputerów, projektorów, lamp, układów optycznych, ekranu sferycznego (kopuły), przełączników, wzmacniaczy sygnałów oraz okablowani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generowania dźwięku  złożony z rejestratora głosu (Voice recorder), systemu DACS (Digital and Aural Communications System) oraz macierzy dźwięku (Audio Matrix) generujący wszelakie dźwięki występujące </w:t>
              <w:br/>
              <w:t>w rzeczywistym śmigłowcu, umożliwiający i rejestrujący komunikację głosową FULL DUPLEX w kokpicie pomiędzy uczestnikami szkoleni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obserwatora zlokalizowany za kokpitem wewnątrz kapsuły. Fotel instruktora, zlokalizowany za kokpitem wewnątrz kapsuły, wraz z konsolą instruktora i dotykowym ekranem umożliwiającym zdalne zarządzanie symulacj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obciążania sterów CLS (Control Loading System) wykorzystujący szynę danych do transmisji sygnałów złożony </w:t>
              <w:br/>
              <w:t>z komputera, silników elektrycznych, siłowników, czujników oraz wzajemnie sprzężonych elementów konstrukcji mechanicznej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KVM (Keyboard Video Mouse) wraz z urządzeniami peryferyjnymi (monitor, klawiatura oraz myszka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elkiego rodzaju okablowanie symulatora (zasilające, sieciowe, audio-wizualne, szyny danych, itp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 materiałów eksploatacyjnych oraz części zamiennych przechowywanych w hali symulator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klimatyzacji z jednostką centralą zlokalizowaną na dachu hali symulator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za danych obiektów wizualnych VODB (Visual Object Data Base) stanowiąca graficzną trójwymiarową scenerię dla misji symulatorowych. Baza danych odzwierciedla teren Polski zgodny z mapą w skali 1:200000 wraz z niżej wymienionymi obszarami szczególnej dokładności odwzorowa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before="60" w:after="60"/>
              <w:ind w:left="279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lotnisk kontrolowa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before="60" w:after="60"/>
              <w:ind w:left="279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lądowisk przyszpital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before="60" w:after="60"/>
              <w:ind w:left="279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tereny lądowań przygod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before="60" w:after="60"/>
              <w:ind w:left="279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lądowisko wyniesi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before="60" w:after="60"/>
              <w:ind w:left="279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kanaście dodatkowych scenerii przestrzennych opracowanych we własnym zakresi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cja graficzna DBGS v.3.0 (Database Generation System) umożliwiająca modyfikację i rozbudowę bazy danych obiektów wizualnych VODB (Visual Object Data Base) wraz z urządzeniami peryferyjnym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elkie oprogramowanie zainstalowane przez producenta symulatora we wszystkich komputerach oraz urządzeniach awionicznych współtworzących symulator jako integralną całość (w tym oprogramowanie stacji DBGS – Database Generation System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cja techniczna i eksploatacyjna FTD EC 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ryginalne autorskie oprogramowanie CAI (Computer Aided Instruction) umożliwiające  szkolenie wspomagane komputerowo niezbędne do uzyskania przeszkolenia na typ (tzw. Type Rating) złożone z trzech niezależnych modułów (oprogramowanie podstawowe, symulator urządzenia CMA9000 oraz symulator Euronav – Moving Map) użytkowane </w:t>
              <w:br/>
              <w:t>z wykorzystaniem komputerów, monitorów, pozostałych urządzeń peryferyjnych, dedykowanych manipulatorów, dotykowej tablicy interaktywnej, systemu głośników multimedialnych oraz systemu połączonych przełączników obrazu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lineRule="auto" w:line="360"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formacje dodatkowe: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Producentem Symulatora jest niemiecka firma CAE Elektronik GmbH zlokalizowana pod adresem Steinfurt </w:t>
        <w:br/>
        <w:t xml:space="preserve">11, D-52222 Stolberg. </w:t>
      </w:r>
      <w:r>
        <w:rPr>
          <w:rFonts w:cs="Arial" w:ascii="Arial" w:hAnsi="Arial"/>
          <w:bCs/>
        </w:rPr>
        <w:t>Symulator lotów posadowiony jest w specjalnie wybudowanej na ten cel hali zlokalizowanej          w strefie zabudowy lotniska Bemowo (siedziby SP ZOZ Lotnicze Pogotowie Ratunkowe), na istniejącej manewrowej płycie żelbetowej. Hala w części symulatora jednoprzestrzenna, trwale związana z gruntem. Powierzchnia zabudowy hali to 151,69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kubatura – 1.105,36 m</w:t>
      </w:r>
      <w:r>
        <w:rPr>
          <w:rFonts w:cs="Arial" w:ascii="Arial" w:hAnsi="Arial"/>
          <w:bCs/>
          <w:vertAlign w:val="superscript"/>
        </w:rPr>
        <w:t>3,</w:t>
      </w:r>
      <w:r>
        <w:rPr>
          <w:rFonts w:cs="Arial" w:ascii="Arial" w:hAnsi="Arial"/>
          <w:bCs/>
        </w:rPr>
        <w:t xml:space="preserve"> wysokość – 7,50 m. Konstrukcja hali szkieletowa, słupy i rygle tworzą ramy, poszycie z płyt warstwowych ściennych i dachowych z rdzeniem poliuretanowym. Elementy szkieletu konstrukcyjnego są skręcone na śruby. Hala ustawiona w całości na istniejącej płycie lotniska. 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łyta składa się z dwóch warstw: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0 cm betonu ca B 15 (warstwa dolna na gruncie),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0 cm betonu ca B 35 (warstwa górna wierzchnia). </w:t>
      </w:r>
    </w:p>
    <w:p>
      <w:pPr>
        <w:pStyle w:val="Normal"/>
        <w:tabs>
          <w:tab w:val="clear" w:pos="709"/>
          <w:tab w:val="left" w:pos="-360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azem płyta ma 40 cm grubości. Na płycie lotniska wylana płyta żelbetowa grubości 15 cm, zbrojona wg projektu konstrukcji. Na obwodzie budynku podwalina żelbetowa szerokości 35 cm i wysokości 30 cm – pod słupy ściany zewnętrznej. Stopa fundamentowa, żelbetowa o wymiarach 150 x 120 cm i wysokości 100 cm po słup środkowy. 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lasa odporności pożarowej budynku: „E” (z elementów nierozprzestrzeniających ognia – NRO)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SimSun;宋体" w:cs="Arial" w:ascii="Arial" w:hAnsi="Arial"/>
          <w:bCs/>
          <w:lang w:eastAsia="zh-CN"/>
        </w:rPr>
        <w:t xml:space="preserve">W hali zainstalowany jest system alarmowy oparty na centrali INTEGRA 64 firmy Satel, w pełni nadający się </w:t>
        <w:br/>
        <w:t>do zabezpieczenia hali symulatora lotów. S</w:t>
      </w:r>
      <w:r>
        <w:rPr>
          <w:rFonts w:cs="Arial" w:ascii="Arial" w:hAnsi="Arial"/>
          <w:bCs/>
        </w:rPr>
        <w:t xml:space="preserve">ystem alarmowy hali posiadał czujki ruchu PIR IVORY, czujki optyczne dymu ADR20R, sygnalizator zewnętrzny, sygnalizator wewnętrzny oraz nadajnik radio-powiadomienia                           i monitoringu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Dodatek nr 4 do OPZ</w:t>
    </w:r>
    <w:ins w:id="0" w:author="Jaroslaw Szymanski" w:date="2014-12-09T23:32:00Z">
      <w:r>
        <w:rPr>
          <w:rFonts w:cs="Arial" w:ascii="Arial" w:hAnsi="Arial"/>
          <w:b/>
        </w:rPr>
        <w:t xml:space="preserve"> 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7:38:00Z</dcterms:created>
  <dc:creator>msar</dc:creator>
  <dc:description/>
  <cp:keywords/>
  <dc:language>en-US</dc:language>
  <cp:lastModifiedBy>Anna Popławska-Kozicka</cp:lastModifiedBy>
  <cp:lastPrinted>2014-11-19T09:21:00Z</cp:lastPrinted>
  <dcterms:modified xsi:type="dcterms:W3CDTF">2021-03-12T17:38:00Z</dcterms:modified>
  <cp:revision>2</cp:revision>
  <dc:subject/>
  <dc:title>Załącznik nr 1a</dc:title>
</cp:coreProperties>
</file>